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IPC-Run 2020050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 2009 Adam Kenned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Barrie Slaymak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bBv6WP/Rdun5UxK5002C99SaNjmTMI1UlUvuBp+dezqu8bd4v+xid5xh5U3/MSq8qIlpfUP
pddk63Nra6CH3ykvPe1OhDo94U4ApAhRS3j7NKsnxZfwCuxJOs2t0ImzWqqz/aQinPfZZ9gz
SFDlDx4U/tWj5+JtDaVUbzMWbhdSwO1VO9VBWoysr0ODcHJa12O/uhCIqLzLTAlRtBtUMFhS
SFx4p6u09I2Q4Ac5Hp</vt:lpwstr>
  </property>
  <property fmtid="{D5CDD505-2E9C-101B-9397-08002B2CF9AE}" pid="3" name="_2015_ms_pID_7253431">
    <vt:lpwstr>VfXM9GOQ5LJ1mIRzZmYh7pWIvbHdti/z+pY07I2OhIgm2/Zh4iqPDc
PJUqca9mJFWMKCgRj1Tgcbp1wNY3CGVzY0xuSSVWXuvqZ1qhxTqBf1flyRCx1EMuWgLCwyB8
V7DZXjOg32FRkzltzV/Ti0hOsG8W8oI/+18NOlFN/QGKUVFh734rEJWkwAdR18vZwc6fl0uz
B56PemZM+Tq76f6HCz4zKNkXKx815JUsDr84</vt:lpwstr>
  </property>
  <property fmtid="{D5CDD505-2E9C-101B-9397-08002B2CF9AE}" pid="4" name="_2015_ms_pID_7253431_00">
    <vt:lpwstr>_2015_ms_pID_7253431</vt:lpwstr>
  </property>
  <property fmtid="{D5CDD505-2E9C-101B-9397-08002B2CF9AE}" pid="5" name="_2015_ms_pID_7253432">
    <vt:lpwstr>ANPLZTkUTWgRC3UwuGqy2jnB4KTjzPaZo0Fk
DNI3Xtj1BTnDQsy9VFMtXM6wKNs99iuj5PK6EvZM5GDAyKlKX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701</vt:lpwstr>
  </property>
</Properties>
</file>